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Rozbudowa drogi powiatowej nr 2911C Brześć Kujawski – Humlin od km 1+696 do km 6+896”,</w:t>
        <w:br/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.202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5 r., poz. 51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2:55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6-01-22T12:55:00Z</dcterms:modified>
  <cp:revision>2</cp:revision>
  <dc:subject/>
  <dc:title/>
</cp:coreProperties>
</file>